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283220573"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47029040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